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Правительства Бел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от 09 декабря 2013 года № 502-пп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348" w:leader="none"/>
        </w:tabs>
        <w:ind w:firstLine="709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целях регулирования отношений, возникающих в связи                                      с использованием автомобильных дорог регионального или межмуниципального                      и местного значений Белгородской области, развития и строительства автомобильных дорог, на основании статей 5, 8, 9, 10, 12 Федерального закона </w:t>
        <w:br/>
        <w:t xml:space="preserve">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о исполнение приказа Министерства транспорта Российской Федерации от 07 февраля 2007 года № 16 </w:t>
        <w:br/>
        <w:t xml:space="preserve">«Об утверждении Правил присвоения автомобильным дорогам идентификационных номеров» и согласно материалам инвентаризации автомобильных дорог Правительство Белгородской области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</w:t>
      </w:r>
      <w:r>
        <w:rPr>
          <w:rFonts w:cs="Times New Roman" w:ascii="Times New Roman" w:hAnsi="Times New Roman"/>
          <w:color w:val="FFFFFF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постановление Правительства </w:t>
        <w:br/>
        <w:t xml:space="preserve">Белгородской области от 09 декабря 2013 года № 502-пп «Об урегулировании использования автомобильных дорог общего пользования регионального </w:t>
        <w:br/>
        <w:t>или межмуниципального значений»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перечень автомобильных дорог общего пользования регионального </w:t>
        <w:br/>
        <w:t xml:space="preserve">и межмуниципального значений, относящихся к государственной собственности Белгородской области и находящихся на праве оперативного управления областного государственного казенного учреждения «Управление дорожного хозяйства </w:t>
        <w:br/>
        <w:t>и транспорта Белгородской области», утвержденный в пункте 2 названного постановления, изложить в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нтроль за исполнением постановления возложить на заместителя Губернатора Белгородской области Базарова В.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убернатор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639" w:leader="none"/>
        </w:tabs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                                                                                   В.В. Гладков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76"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pacing w:val="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pacing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2">
    <w:name w:val="Основной текст 2"/>
    <w:basedOn w:val="Normal"/>
    <w:qFormat/>
    <w:pPr>
      <w:ind w:right="-81" w:hanging="0"/>
    </w:pPr>
    <w:rPr>
      <w:rFonts w:ascii="Times New Roman" w:hAnsi="Times New Roman" w:cs="Times New Roman"/>
      <w:spacing w:val="0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1:00Z</dcterms:created>
  <dc:creator>Юрист Даша</dc:creator>
  <dc:description/>
  <cp:keywords/>
  <dc:language>en-US</dc:language>
  <cp:lastModifiedBy>Юнюшкина</cp:lastModifiedBy>
  <cp:lastPrinted>2022-11-17T17:53:00Z</cp:lastPrinted>
  <dcterms:modified xsi:type="dcterms:W3CDTF">2022-11-17T14:53:00Z</dcterms:modified>
  <cp:revision>109</cp:revision>
  <dc:subject/>
  <dc:title/>
</cp:coreProperties>
</file>