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Правительства Белгородской област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  <w:t>от 09 декабря 2013 года № 502-пп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34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корректировки сведений, содержащихся в нормативном правовом акте Белгородской области, Правительство Белгородкой области </w:t>
        <w:br/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Правительства </w:t>
        <w:br/>
        <w:t xml:space="preserve">Белгородской области от 09 декабря 2013 года № 502-пп «Об урегулировании использования автомобильных дорог общего пользования регионального </w:t>
        <w:br/>
        <w:t>или межмуниципального значений»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щей редакции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целях регулирования отношений, возникающих в связи                                      с использованием автомобильных дорог регионального или межмуниципального и местного значений Белгородской области, разграничения полномочий между собственниками авомобильных дорог </w:t>
        <w:br/>
        <w:t xml:space="preserve">для своевременного обслуживания, ремонта, реконструкции, развития </w:t>
        <w:br/>
        <w:t xml:space="preserve">и строительства автомобильных дорог, на основании статей 5, 8, 9, 12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  <w:br/>
        <w:t xml:space="preserve">во исполнение приказа Министерства транспорта Российской Федерации </w:t>
        <w:br/>
        <w:t>от 7 февраля 2007 года № 16 «Об утверждении Правил присвоения автомобильным дорогам идентификационных номеров» и согласно материалам инвентаризации автомобильных дорог», далее по текст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в перечень автомобильных дорог общего пользования регионального </w:t>
        <w:br/>
        <w:t>и межмуниципального значений, относящихся к государственной собственности Белгородской области и находящихся на праве оперативного управления областного государственного казенного учреждения «Управление дорожного хозяйства и транспорта Белгородской области» (далее – перечень), утвержденный в пункте 2 постановления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7 и 17 перечня изложить в редакции согласно приложению </w:t>
        <w:br/>
        <w:t>к настоящему постановлению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 порядок установления муниципальными образованиями показателей определения автомобильных дорог общего пользования, предназначенных </w:t>
        <w:br/>
        <w:t xml:space="preserve">для решения вопросов местного значения (далее – Порядок), утвержденный </w:t>
        <w:br/>
        <w:t>в пункте 3 постановления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ункте 6 Порядка слова «органом исполнительной власти» заменить словами «исполнительным органом»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убернатора Белгородской области Базарова В.В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639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      В.В. Гладков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54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jc w:val="left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pacing w:val="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рганизация"/>
    <w:basedOn w:val="Normal"/>
    <w:qFormat/>
    <w:pPr>
      <w:spacing w:lineRule="atLeast" w:line="280"/>
      <w:jc w:val="left"/>
    </w:pPr>
    <w:rPr>
      <w:spacing w:val="0"/>
      <w:sz w:val="32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pacing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eastAsia="Calibri" w:cs="Calibri"/>
      <w:spacing w:val="0"/>
      <w:sz w:val="22"/>
      <w:szCs w:val="22"/>
    </w:rPr>
  </w:style>
  <w:style w:type="paragraph" w:styleId="2">
    <w:name w:val="Основной текст 2"/>
    <w:basedOn w:val="Normal"/>
    <w:qFormat/>
    <w:pPr>
      <w:ind w:right="-81" w:hanging="0"/>
    </w:pPr>
    <w:rPr>
      <w:rFonts w:ascii="Times New Roman" w:hAnsi="Times New Roman" w:cs="Times New Roman"/>
      <w:spacing w:val="0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41:00Z</dcterms:created>
  <dc:creator>Юрист Даша</dc:creator>
  <dc:description/>
  <cp:keywords/>
  <dc:language>en-US</dc:language>
  <cp:lastModifiedBy>Юнюшкина</cp:lastModifiedBy>
  <cp:lastPrinted>2024-01-15T11:58:00Z</cp:lastPrinted>
  <dcterms:modified xsi:type="dcterms:W3CDTF">2024-01-15T08:59:00Z</dcterms:modified>
  <cp:revision>154</cp:revision>
  <dc:subject/>
  <dc:title/>
</cp:coreProperties>
</file>